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38 Dancehall Ювенал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ухт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90     4 4 4 3 4 4 4  -      -      -      7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7    3 2 1 4 1 2 2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0    1 1 2 2 2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5    2 3 3 1 3 3 3  -      -      7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49"/>
        <w:gridCol w:w="1469"/>
        <w:gridCol w:w="1348"/>
        <w:gridCol w:w="1348"/>
        <w:gridCol w:w="1827"/>
        <w:gridCol w:w="2187"/>
        <w:gridCol w:w="989"/>
      </w:tblGrid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ч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ефан Міла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1615"/>
        <w:gridCol w:w="1484"/>
        <w:gridCol w:w="1484"/>
        <w:gridCol w:w="2013"/>
        <w:gridCol w:w="2406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ченк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ефан Міл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09:32:00Z</dcterms:created>
  <dc:creator>Елена</dc:creator>
  <dc:description/>
  <cp:keywords/>
  <dc:language>en-US</dc:language>
  <cp:lastModifiedBy>Елена</cp:lastModifiedBy>
  <dcterms:modified xsi:type="dcterms:W3CDTF">2025-11-08T13:24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